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8.18) 03-06/682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ихорецк    -    Е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2 км; </w:t>
      </w:r>
    </w:p>
    <w:p>
      <w:pPr>
        <w:pStyle w:val="Style71"/>
        <w:widowControl/>
        <w:bidi w:val="0"/>
        <w:ind w:left="0" w:right="0" w:hanging="0"/>
        <w:rPr/>
      </w:pPr>
      <w:r>
        <w:rPr/>
        <w:t>в обратном направлении 192 км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5"/>
        <w:gridCol w:w="17"/>
        <w:gridCol w:w="6935"/>
      </w:tblGrid>
      <w:tr>
        <w:trPr>
          <w:trHeight w:val="1167" w:hRule="atLeast"/>
        </w:trPr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4" w:hRule="atLeast"/>
        </w:trPr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3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Тихорецк, 352120 </w:t>
            </w: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Тихорецк Краснодарский край, </w:t>
            </w: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>Тихорецк, ул. Подвойского, 42а</w:t>
            </w:r>
          </w:p>
        </w:tc>
      </w:tr>
      <w:tr>
        <w:trPr>
          <w:trHeight w:val="738" w:hRule="atLeast"/>
        </w:trPr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3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авловская автостанция, 352040 ст. Павловская Краснодарский край, ст. Павловская, ул. Чкалова, д. 3</w:t>
            </w:r>
          </w:p>
        </w:tc>
      </w:tr>
      <w:tr>
        <w:trPr>
          <w:trHeight w:val="734" w:hRule="atLeast"/>
        </w:trPr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3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С ст. Ленинградская, 353740 ст. Ленинградская Краснодарский край, ст. Ленинградская, ул. Кооперации, 88</w:t>
            </w:r>
          </w:p>
        </w:tc>
      </w:tr>
      <w:tr>
        <w:trPr>
          <w:trHeight w:val="731" w:hRule="atLeast"/>
        </w:trPr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3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АС Староминская, 353600 ст. Староминская Краснодарский край, ст. Староминская, ул. Толстого, д. 1</w:t>
            </w:r>
          </w:p>
        </w:tc>
      </w:tr>
      <w:tr>
        <w:trPr>
          <w:trHeight w:val="295" w:hRule="atLeast"/>
        </w:trPr>
        <w:tc>
          <w:tcPr>
            <w:tcW w:w="3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5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Кассовый пункт ст. Старощербиновская, 353700 ст.</w:t>
            </w:r>
          </w:p>
        </w:tc>
      </w:tr>
      <w:tr>
        <w:trPr>
          <w:trHeight w:val="745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арощербиновская Краснодарский край, Щербиновский р-н, ст. Старощербиновская, ул. Краснопартизанская, 151/3</w:t>
            </w:r>
          </w:p>
        </w:tc>
      </w:tr>
      <w:tr>
        <w:trPr>
          <w:trHeight w:val="745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013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Ейский автовокзал, 353691 </w:t>
            </w: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Ейск Краснодарский край, </w:t>
            </w: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Ейск, ул. Коммунистическая, д. 1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803"/>
        <w:gridCol w:w="10"/>
        <w:gridCol w:w="4676"/>
      </w:tblGrid>
      <w:tr>
        <w:trPr>
          <w:trHeight w:val="42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а/д Р-217 «Кавказ»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а/д М-4 «Дон»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роезж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4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55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а/д ст-ца Староминская - ст-ца Ленинградская - ст-ца Павловс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Нов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Жлобы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ереулок Базарны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4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тароминс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ридорожн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55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а/д ст-ца Староминская - ст-ца Ленинградская - ст-ца Павловская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4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Александровск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2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55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3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Азов - ст-ца Александровка - ст-ца Староминск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3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Краснодар -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Ейск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3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Краснодар -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Ейск (Ростовская область)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3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Краснодар -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Ейск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щербиновская</w:t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щербиновская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3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Краснодар -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Ейск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ичурина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43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Б. Хмельницкого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11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Ей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8"/>
        <w:gridCol w:w="4770"/>
        <w:gridCol w:w="4685"/>
      </w:tblGrid>
      <w:tr>
        <w:trPr>
          <w:trHeight w:val="4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Краснодар -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Ейск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щербиновская</w:t>
            </w:r>
          </w:p>
        </w:tc>
      </w:tr>
      <w:tr>
        <w:trPr>
          <w:trHeight w:val="27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щербиновская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5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Краснодар -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Ейск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6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Краснодар -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Ейск (Ростовская область)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7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Краснодар -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Ейск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а/д </w:t>
            </w:r>
            <w:r>
              <w:rPr>
                <w:rStyle w:val="FontStyle27"/>
                <w:spacing w:val="-20"/>
                <w:sz w:val="22"/>
                <w:szCs w:val="22"/>
              </w:rPr>
              <w:t>г.</w:t>
            </w:r>
            <w:r>
              <w:rPr>
                <w:rStyle w:val="FontStyle27"/>
                <w:sz w:val="22"/>
                <w:szCs w:val="22"/>
              </w:rPr>
              <w:t xml:space="preserve"> Азов - ст-ца Александровка - ст-ца Старомин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5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Александров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4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етренк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55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а/д ст-ца Староминская - ст-ца Ленинградская - ст-ца Павлов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ридорож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4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таромин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ереулок Базарный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Жлобы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Нов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а/д ст-ца Староминская - ст-ца Ленинградская - ст-ца Павлов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4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Проезж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4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35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а/д М-4 «Дон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36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а/д Р-217 «Кавказ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4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4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Брат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4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 Тихорец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586"/>
        <w:gridCol w:w="2154"/>
        <w:gridCol w:w="1675"/>
        <w:gridCol w:w="1397"/>
        <w:gridCol w:w="2286"/>
      </w:tblGrid>
      <w:tr>
        <w:trPr>
          <w:trHeight w:val="411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 xml:space="preserve">полная масса, </w:t>
            </w:r>
            <w:r>
              <w:rPr>
                <w:rStyle w:val="FontStyle27"/>
                <w:spacing w:val="-20"/>
                <w:sz w:val="22"/>
                <w:szCs w:val="22"/>
              </w:rPr>
              <w:t>т.</w:t>
            </w:r>
          </w:p>
        </w:tc>
        <w:tc>
          <w:tcPr>
            <w:tcW w:w="2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5,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43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5,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43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5,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43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,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44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,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43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,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5</w:t>
            </w:r>
          </w:p>
        </w:tc>
      </w:tr>
      <w:tr>
        <w:trPr>
          <w:trHeight w:val="43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2</w:t>
            </w:r>
          </w:p>
        </w:tc>
      </w:tr>
      <w:tr>
        <w:trPr>
          <w:trHeight w:val="43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43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45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8,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134"/>
        <w:gridCol w:w="993"/>
        <w:gridCol w:w="1134"/>
        <w:gridCol w:w="991"/>
        <w:gridCol w:w="852"/>
        <w:gridCol w:w="991"/>
        <w:gridCol w:w="1134"/>
        <w:gridCol w:w="992"/>
      </w:tblGrid>
      <w:tr>
        <w:trPr>
          <w:trHeight w:val="268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0"/>
                <w:szCs w:val="20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8: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7: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8: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8:4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9: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0: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0: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1: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168"/>
        <w:gridCol w:w="947"/>
        <w:gridCol w:w="1180"/>
        <w:gridCol w:w="849"/>
        <w:gridCol w:w="755"/>
        <w:gridCol w:w="1122"/>
        <w:gridCol w:w="966"/>
        <w:gridCol w:w="1268"/>
      </w:tblGrid>
      <w:tr>
        <w:trPr>
          <w:trHeight w:val="300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0"/>
                <w:szCs w:val="20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4: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4: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4:4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5: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5:4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6: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6:3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7: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7:2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2303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2"/>
                <w:szCs w:val="22"/>
              </w:rPr>
              <w:t>18:2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1</Characters>
  <CharactersWithSpaces>5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46:00Z</dcterms:created>
  <dc:creator/>
  <dc:description/>
  <dc:language>en-US</dc:language>
  <cp:lastModifiedBy/>
  <dcterms:modified xsi:type="dcterms:W3CDTF">2018-09-18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